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093641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36014562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